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K 3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TIŞ VE DEVİR FORM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250" w:type="pct"/>
        <w:jc w:val="left"/>
        <w:tblInd w:w="5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2222"/>
        <w:gridCol w:w="1617"/>
        <w:gridCol w:w="1936"/>
      </w:tblGrid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yanname Tarih/Sayısı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şyanın Satıldığı Firma Ünvanı ve Adresi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tış tarihi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apılan Faaliyetler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02:00Z</dcterms:created>
  <dc:creator>MED</dc:creator>
  <dc:description/>
  <dc:language>en-US</dc:language>
  <cp:lastModifiedBy>MEDSYS</cp:lastModifiedBy>
  <dcterms:modified xsi:type="dcterms:W3CDTF">2009-09-03T18:19:00Z</dcterms:modified>
  <cp:revision>24</cp:revision>
  <dc:subject/>
  <dc:title>Orij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470662</vt:r8>
  </property>
  <property fmtid="{D5CDD505-2E9C-101B-9397-08002B2CF9AE}" pid="3" name="_AuthorEmail">
    <vt:lpwstr>aytekind@gumruk.gov.tr</vt:lpwstr>
  </property>
  <property fmtid="{D5CDD505-2E9C-101B-9397-08002B2CF9AE}" pid="4" name="_AuthorEmailDisplayName">
    <vt:lpwstr>Aytekin Dursu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